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Ministerio de Medio Ambient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D.Juan Martinez Sanchez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Subsecretario de Calidad Ambienta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Fax: 91-5975857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D. Luis Barriuso Ruiz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C/ San Francisco de Sales 11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28003 Madrid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Tel: 91-544243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DNI - 2.170.378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656" w:leader="none"/>
          <w:tab w:val="left" w:pos="9798" w:leader="none"/>
        </w:tabs>
        <w:ind w:right="-299" w:hanging="0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Según conversación mantenida con D.Victor Sanchez Alonso el jueves 04/03/99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SOLICITO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Consultar la documentación que obra en su poder, referente a contenedores destinados a la recogida selectiva de papel usado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JUSTIFICACION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Presentarme al Concurso de diseño para Contenedores de papel usado, en Madrid, a 15 Diciembre 1.999</w:t>
      </w:r>
    </w:p>
    <w:p>
      <w:pPr>
        <w:pStyle w:val="Normal"/>
        <w:tabs>
          <w:tab w:val="clear" w:pos="708"/>
          <w:tab w:val="left" w:pos="9940" w:leader="none"/>
        </w:tabs>
        <w:ind w:right="-16" w:hanging="0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Convocado por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MIMAM (Ministerio de Medio Ambient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FEMP (Federación Española de Municipios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ECOEMBALAJES ESPAÑA, S. A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ASPAPEL (Asociación Nacional de Fabricantes de Papel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>En Madrid a 8 de Marzo de 1.9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ab/>
        <w:t>Atentament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ab/>
        <w:tab/>
        <w:tab/>
        <w:tab/>
        <w:tab/>
        <w:tab/>
        <w:tab/>
        <w:tab/>
        <w:t xml:space="preserve">      D. Luis Barriuso Ru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